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308924098"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809001315"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986846682"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2011860211"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452045765"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753258158"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891050162"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687121600"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002594318"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2032925226"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294408266"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486398141"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429036244"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890350505"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003138149"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106941187"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964055000"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382859397"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717114034"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599562293"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743484398"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120871188"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074409048"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917418841"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165326776"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38837305"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543673465"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