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328413424"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07851362"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094515119"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13532273"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706381650"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817259889"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00525690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2098840933"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83397280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985521367"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615263386"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63383444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22581806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94468666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1740863028"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723932499"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337326872"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319809811"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43132624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9427954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016961462"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39036739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909306048"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35690110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893155642"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099372716"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25595444"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